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 ВИДЫ ОПЕРАЦИЙ С НЕДВИЖИМОСТЬ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 Понятие и виды следок с недвижимость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Сделки с земельными участк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 Сделки с недвижимостью в жилищной сф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 Сделки с нежилыми объектами и имущественными комплексами предприят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 Государственная регистрация сделок с недвижимость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 Понятие и виды следок с недвижимость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Сделкой</w:t>
      </w:r>
      <w:r>
        <w:rPr>
          <w:color w:val="000000"/>
          <w:sz w:val="26"/>
          <w:szCs w:val="26"/>
        </w:rPr>
        <w:t xml:space="preserve"> называютс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сознанные действия граждан и юридических лиц, направленные на установление, изменение или прекращение их прав и обязанностей</w:t>
      </w:r>
      <w:r>
        <w:rPr>
          <w:color w:val="000000"/>
          <w:sz w:val="26"/>
          <w:szCs w:val="26"/>
        </w:rPr>
        <w:t xml:space="preserve"> (юридический факт, порождающий тот правовой результат, к которому стремились субъекты сделки)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Цель любой сделки -</w:t>
      </w:r>
      <w:r>
        <w:rPr>
          <w:color w:val="000000"/>
          <w:sz w:val="26"/>
          <w:szCs w:val="26"/>
        </w:rPr>
        <w:t xml:space="preserve"> приобретение права собственности или права пользования имуществом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Сделка считается действительной</w:t>
      </w:r>
      <w:r>
        <w:rPr>
          <w:color w:val="000000"/>
          <w:sz w:val="26"/>
          <w:szCs w:val="26"/>
        </w:rPr>
        <w:t xml:space="preserve"> при соблюдении четырех условий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онность содержан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оспособность и дееспособность физических и юридических лиц, совершивших сделку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тветствие воли и волеизъявления участников сделк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блюдение формы сделк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когда хотя бы одно из этих условий будет нарушено, сделка считается недействительной, т.е. не соответствующей закону и не влекущей желаемых правовых последств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существлении сделок с недвижимостью стороны вправе распорядиться как любой из вещей, входящих в недвижимость, так и в отношении любой самой сложной недвижимой вещи, исключив из ее состава любую входящую в нее вещь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Недействительные сделки  </w:t>
      </w:r>
      <w:r>
        <w:rPr>
          <w:color w:val="000000"/>
          <w:sz w:val="26"/>
          <w:szCs w:val="26"/>
        </w:rPr>
        <w:t>могут быть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споримыми — сделки, признанные недействительными по решению суд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ичтожными — сделки недействительные с самого начала ее совершен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а с целью, заведомо противной основам правопорядка или нравственн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леизъявление не соответствует подлинной вол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рушены формы сделки и требования о ее государственной регистрац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орона сделки недееспособна, т.е. не способна понимать значение своих действ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делка юридического лица выходит за пределы его правоспособ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делки с недвижимостью совершаются только в письменной форме, путем заключения договора, который имеет два значен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юридический факт, порождающий права и обязанн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амо правоотношение, содержание которого составляет эти права и обязан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объектами недвижимости могут заключаться следующие виды сделок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1. Изменение собственника:</w:t>
      </w:r>
      <w:r>
        <w:rPr>
          <w:color w:val="000000"/>
          <w:sz w:val="26"/>
          <w:szCs w:val="26"/>
        </w:rPr>
        <w:t xml:space="preserve"> купля-продажа, мена, дарение, рента, приватизация, продажа предприят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Купля-продажа.</w:t>
      </w:r>
      <w:r>
        <w:rPr>
          <w:color w:val="000000"/>
          <w:sz w:val="26"/>
          <w:szCs w:val="26"/>
        </w:rPr>
        <w:t xml:space="preserve"> При этой сделке заключается письменный договор купли-продажи объекта недвижимости, где</w:t>
      </w:r>
      <w:r>
        <w:rPr>
          <w:b/>
          <w:bCs/>
          <w:color w:val="000000"/>
          <w:sz w:val="26"/>
          <w:szCs w:val="26"/>
        </w:rPr>
        <w:t xml:space="preserve"> продавец обязуется передать объект недвижимости в собственность покупателю, а покупатель обязуется принять этот объект и уплатить за него определенную цену.</w:t>
      </w:r>
      <w:r>
        <w:rPr>
          <w:color w:val="000000"/>
          <w:sz w:val="26"/>
          <w:szCs w:val="26"/>
        </w:rPr>
        <w:t xml:space="preserve"> Договор купли-продажи объекта недвижимости подлежит обязательной государственной регистрации соответствующими органами юстиции в порядке, предусмотренном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ена .</w:t>
      </w:r>
      <w:r>
        <w:rPr>
          <w:color w:val="000000"/>
          <w:sz w:val="26"/>
          <w:szCs w:val="26"/>
        </w:rPr>
        <w:t xml:space="preserve"> В этой сделке</w:t>
      </w:r>
      <w:r>
        <w:rPr>
          <w:bCs/>
          <w:color w:val="000000"/>
          <w:sz w:val="26"/>
          <w:szCs w:val="26"/>
        </w:rPr>
        <w:t xml:space="preserve"> каждая из сторон обязуется передать в собственность другой стороне один объект недвижимости в обмен на другой .</w:t>
      </w:r>
      <w:r>
        <w:rPr>
          <w:color w:val="000000"/>
          <w:sz w:val="26"/>
          <w:szCs w:val="26"/>
        </w:rPr>
        <w:t xml:space="preserve"> Договор мены обязательно заключается в письменной форме и подписывается сторонами. Нотариальное удостоверение договора необязательно. 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color w:val="000000"/>
          <w:sz w:val="26"/>
          <w:szCs w:val="26"/>
        </w:rPr>
        <w:t>Дарение.</w:t>
      </w:r>
      <w:r>
        <w:rPr>
          <w:color w:val="000000"/>
          <w:sz w:val="26"/>
          <w:szCs w:val="26"/>
        </w:rPr>
        <w:t xml:space="preserve"> В сделке дарения даритель безвозмездно передает</w:t>
      </w:r>
      <w:r>
        <w:rPr>
          <w:b/>
          <w:bCs/>
          <w:color w:val="000000"/>
          <w:sz w:val="26"/>
          <w:szCs w:val="26"/>
        </w:rPr>
        <w:t xml:space="preserve"> или</w:t>
      </w:r>
      <w:r>
        <w:rPr>
          <w:color w:val="000000"/>
          <w:sz w:val="26"/>
          <w:szCs w:val="26"/>
        </w:rPr>
        <w:t xml:space="preserve"> обязуется передать одаряемому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• </w:t>
      </w:r>
      <w:r>
        <w:rPr>
          <w:b/>
          <w:bCs/>
          <w:color w:val="000000"/>
          <w:sz w:val="26"/>
          <w:szCs w:val="26"/>
        </w:rPr>
        <w:t>объект недвижимости в собственность;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• </w:t>
      </w:r>
      <w:r>
        <w:rPr>
          <w:b/>
          <w:bCs/>
          <w:color w:val="000000"/>
          <w:sz w:val="26"/>
          <w:szCs w:val="26"/>
        </w:rPr>
        <w:t>имущественное право</w:t>
      </w:r>
      <w:r>
        <w:rPr>
          <w:color w:val="000000"/>
          <w:sz w:val="26"/>
          <w:szCs w:val="26"/>
        </w:rPr>
        <w:t xml:space="preserve"> (требование) к себе или к третьему лицу либо освобождает или обязуется освободить одаряемого от имущественных обязаннос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Для сделки дарения имеются ограничения. Если объект недвижимости находится в общей совместной собственности, то дарение возможно только с согласия, всех его участников. Для юридических лиц, если объект недвижимости принадлежит на праве хозяйственного ведения или оперативного управления, дарение возможно только с согласия собственника объекта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делке дарения одаряемый вправе в любое время, до передачи ему объекта недвижимости, отказаться от него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Р</w:t>
      </w:r>
      <w:r>
        <w:rPr>
          <w:b/>
          <w:bCs/>
          <w:color w:val="000000"/>
          <w:sz w:val="26"/>
          <w:szCs w:val="26"/>
        </w:rPr>
        <w:t xml:space="preserve">ента. </w:t>
      </w:r>
      <w:r>
        <w:rPr>
          <w:bCs/>
          <w:color w:val="000000"/>
          <w:sz w:val="26"/>
          <w:szCs w:val="26"/>
        </w:rPr>
        <w:t>В этом виде сделки получатель ренты — собственник объекта недвижимости "передает объект в собственность плательщику ренты, который, в свою очередь, обязуется в обмен на полученный объект недвижимости периодически выплачивать получателю ренты определенную денежную сумму либо предоставлять средства на его содержание в иной форме. Причем получатель ренты лишается права собственности на объект недвижимости и приобретает право его залог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Договор по этой сделке совершается в письменной форме и обязательно удостоверяется нотариально и регистрируется. Если эти условия не выполнены, то сделка считается ничтожно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нта имеет несколько подвидов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стоянная 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жизненная  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ожизненное содержание с иждивением  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иватизация</w:t>
      </w:r>
      <w:r>
        <w:rPr>
          <w:b/>
          <w:bCs/>
          <w:color w:val="000000"/>
          <w:sz w:val="26"/>
          <w:szCs w:val="26"/>
        </w:rPr>
        <w:t xml:space="preserve"> — </w:t>
      </w:r>
      <w:r>
        <w:rPr>
          <w:bCs/>
          <w:color w:val="000000"/>
          <w:sz w:val="26"/>
          <w:szCs w:val="26"/>
        </w:rPr>
        <w:t>это процесс перехода</w:t>
      </w:r>
      <w:r>
        <w:rPr>
          <w:color w:val="000000"/>
          <w:sz w:val="26"/>
          <w:szCs w:val="26"/>
        </w:rPr>
        <w:t xml:space="preserve"> (передачи, продажи)</w:t>
      </w:r>
      <w:r>
        <w:rPr>
          <w:bCs/>
          <w:color w:val="000000"/>
          <w:sz w:val="26"/>
          <w:szCs w:val="26"/>
        </w:rPr>
        <w:t xml:space="preserve"> государственного имущества в собственность юридических и физических лиц</w:t>
      </w:r>
      <w:r>
        <w:rPr>
          <w:b/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закону бесплатно приватизировать объект недвижимости гражданин может только один раз в жизни (исключение составляют несовершеннолетние, когда приватизация проводилась от их лица опекуном или родителями). В приватизации могут принимать участие все, кто прописан в квартире постоянно (а также те, кто имеет право на такую прописку — бронь), или только некоторые жильцы, если остальные не претендуют на участие в приватизации, не возражают против нее, а также в случае, когда кто-либо из жильцов уже использовал свое право бесплатной приватизаци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Продажа предприятий как имущественного комплекса.</w:t>
      </w:r>
      <w:r>
        <w:rPr>
          <w:color w:val="000000"/>
          <w:sz w:val="26"/>
          <w:szCs w:val="26"/>
        </w:rPr>
        <w:t xml:space="preserve"> Оформление сделок приватизации государственных и муниципальных предприятий как имущественных комплексов</w:t>
      </w:r>
      <w:r>
        <w:rPr>
          <w:bCs/>
          <w:color w:val="000000"/>
          <w:sz w:val="26"/>
          <w:szCs w:val="26"/>
        </w:rPr>
        <w:t xml:space="preserve"> должно осуществляться путем заключения договора купли-продажи между покупателем и продавцом</w:t>
      </w:r>
      <w:r>
        <w:rPr>
          <w:color w:val="000000"/>
          <w:sz w:val="26"/>
          <w:szCs w:val="26"/>
        </w:rPr>
        <w:t xml:space="preserve"> (Фонд имущества),</w:t>
      </w:r>
      <w:r>
        <w:rPr>
          <w:bCs/>
          <w:color w:val="000000"/>
          <w:sz w:val="26"/>
          <w:szCs w:val="26"/>
        </w:rPr>
        <w:t xml:space="preserve"> который обязан заключить такой договор.</w:t>
      </w:r>
      <w:r>
        <w:rPr>
          <w:color w:val="000000"/>
          <w:sz w:val="26"/>
          <w:szCs w:val="26"/>
        </w:rPr>
        <w:t xml:space="preserve"> В то же время закон не предусматривает принуждения к заключению договора лица, признанного покупателем приватизируемого имущественного комплекс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2. Изменение права пользования и владения:</w:t>
      </w:r>
      <w:r>
        <w:rPr>
          <w:color w:val="000000"/>
          <w:sz w:val="26"/>
          <w:szCs w:val="26"/>
        </w:rPr>
        <w:t xml:space="preserve"> аренда, совместная деятельность, сервитут, вклад в уставный капитал, ипотека, лизинг, безвозмездное пользование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sz w:val="26"/>
          <w:szCs w:val="26"/>
        </w:rPr>
        <w:t>Apeндa</w:t>
      </w:r>
      <w:r>
        <w:rPr>
          <w:b/>
          <w:bCs/>
          <w:i/>
          <w:i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и аренде объекта арендодатель обязуется предоставить арендатору объект недвижимости за арендную плату во временное владение и пользование. Передача объекта недвижимости другому собственнику не влечет за собой прекращение договора аренды, если этого не желает арендатор. Письменная форма договора аренды и его регистрация обязатель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личают следующие</w:t>
      </w:r>
      <w:r>
        <w:rPr>
          <w:b/>
          <w:sz w:val="26"/>
          <w:szCs w:val="26"/>
        </w:rPr>
        <w:t xml:space="preserve"> процедуры реализации </w:t>
      </w:r>
      <w:r>
        <w:rPr>
          <w:sz w:val="26"/>
          <w:szCs w:val="26"/>
        </w:rPr>
        <w:t>сделок с объектами недвижимости: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6"/>
          <w:szCs w:val="26"/>
        </w:rPr>
        <w:t xml:space="preserve">Аукцион </w:t>
      </w:r>
      <w:r>
        <w:rPr>
          <w:sz w:val="26"/>
          <w:szCs w:val="26"/>
        </w:rPr>
        <w:t xml:space="preserve"> – способ продажи, при котором объект недвижимости предварительно выставляют для осмотра возможными покупателями. Общие условия продажи определяются продавцом, а покупателем считается лицо, предложившее в ходе проведения аукциона наивысшую цену за выставляемый объект недвижимост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дивидуальная сделка</w:t>
      </w:r>
      <w:r>
        <w:rPr>
          <w:sz w:val="26"/>
          <w:szCs w:val="26"/>
        </w:rPr>
        <w:t xml:space="preserve"> – способ заключения сделки с объектом недвижимости между одним продавцом и одним покупателем.</w:t>
      </w:r>
    </w:p>
    <w:p>
      <w:pPr>
        <w:pStyle w:val="Normal1"/>
        <w:spacing w:lineRule="auto" w:line="240"/>
        <w:ind w:firstLine="720"/>
        <w:rPr/>
      </w:pPr>
      <w:r>
        <w:rPr>
          <w:b/>
          <w:sz w:val="26"/>
          <w:szCs w:val="26"/>
        </w:rPr>
        <w:t xml:space="preserve">Конкурс - </w:t>
      </w:r>
      <w:r>
        <w:rPr>
          <w:sz w:val="26"/>
          <w:szCs w:val="26"/>
        </w:rPr>
        <w:t>это порядок предоставления права на осуществление пользования объектом недвижимости без торгов, обычно применяемый в тех случаях, когда право пользования содержит особые социально-значимые экологические и технологические условия. Победитель, как более квалифицированный участник конкурса, должен быть способен и готов представить наиболее приемлемые технологические и финансовые гарантии полного, точного и своевременного выполнения условий польз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Конкурс может быть: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рытым — когда участниками выступают любые заинтересованные юридические или физические лица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закрытым - когда участниками выступают юридические и физические лица, получившие приглашение на участие в конкурсе, круг которых определен организатором конкур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Сделки с земельными участкам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аспоряжению земельными участками различают следующие виды сделок: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упля-продажа участка, а также права его аренды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дача в аренду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лог земельного участка и права на землю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едача в качестве вклада в уставный капитал хозяйственных обществ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едача в пользование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едоставление участка в собственность под индивидуальное жилищное строительство, садоводство и личное подсоб</w:t>
        <w:softHyphen/>
        <w:t>ное хозяйство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куп для государственных и муниципальных нужд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ватизация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перации с землей регулируются ГК РФ, Земельным Кодексом РСФСР и целым рядом нормативно-законодательных актов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Каждому собственнику земельного участка выдается свидетельство на право собственности на землю, которое подлежит регистрации в регистрационной (поземельной) книге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Свидетельство является документом, удостоверяющим право собственности на земельный участок, и служит основанием при совершении сделок купли-продажи, залога, аренды и других действий по владению, пользованию и распоряжению земельным участком.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. При купле-продаже земельных участков и других случаях перехода прав собственности на землю свидетельство выдается указанным комитетом на основании договора купли-продажи (купчей) или иных документов, подтверждающих переход права собственности на землю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снованиями для отказа в выдаче свидетельства на право собственности на землю являются: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ямой запрет в законодательных актах Российской Федерации на предоставление земельных участков в собственность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личие на момент обращения с заявлением споров о принадлежности данного земельного участка;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зменение целевого назначения земельного участка, за исключением случаев, предусмотренных Указом Президента РФ от 29 октября 1993 г. № 1767 «О регулировании земельных отношений  и развитии аграрной реформы в России»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одажа земельных участков производится на конкурсах или аукционах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Граждане, получившие участки в пожизненное наследуемое владение, или бессрочное (постоянное) пользование, или взявшие их в аренду, кроме аренды у граждан, имеют право на предоставление и выкуп этих участков в собственность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орядок выкупа части (сверх предельных норм) земельного участка, предоставленного ранее, установлен Указом Президента РФ от 23 апреля 1993 г. № 480 «О дополнительных мерах по наделению граждан земельными участками»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Для ускорения процедуры оформления права собственности на земельный участок и земельную долю (пай) или выдела участка в натуре предусмотрено следующее: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- соответствующее заявление в органы местной власти подлежит рассмотрению в месячный срок с момента его подачи;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- решение (выписка из решения) органа местной власти о предоставлении, продаже земельного участка в собственность, о переоформлении прав на землю, выделе земельного участка или об отказе в этих действиях подлежит выдаче в семидневный срок с момента принятия решения;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- выдача комитетами по земельным ресурсам и землеустройству свидетельства производится на основании решения органов местной власти в десятидневный срок с момента принятия решения или регистрации договора купли-продажи.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Продажа земельных участков, используемых в сельскохозяйственном производстве, с изменением целевого назначения производится по решению органа исполнительной власти субъекта Российской Федерации.</w:t>
      </w:r>
    </w:p>
    <w:p>
      <w:pPr>
        <w:pStyle w:val="Normal1"/>
        <w:spacing w:lineRule="auto" w:line="240"/>
        <w:ind w:firstLine="720"/>
        <w:rPr/>
      </w:pPr>
      <w:r>
        <w:rPr>
          <w:sz w:val="22"/>
          <w:szCs w:val="22"/>
        </w:rPr>
        <w:t>При отсутствии чертежа границ земельного участка соответствующий комитет по земельным ресурсам и землеустройству в месячный срок после выдачи свидетельства производит установление и оформление границ земельного участка и выдает собственнику копию чертежа его границ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Форма предоставления земельных участков (собственность, пожизненное наследуемое владение, аренда) определяется по желанию граждан.</w:t>
      </w:r>
    </w:p>
    <w:p>
      <w:pPr>
        <w:pStyle w:val="Normal1"/>
        <w:spacing w:lineRule="auto" w:line="240"/>
        <w:ind w:firstLine="720"/>
        <w:rPr/>
      </w:pPr>
      <w:r>
        <w:rPr>
          <w:i/>
          <w:sz w:val="26"/>
          <w:szCs w:val="26"/>
        </w:rPr>
        <w:t>Изъятие земельного участка</w:t>
      </w:r>
      <w:r>
        <w:rPr>
          <w:sz w:val="26"/>
          <w:szCs w:val="26"/>
        </w:rPr>
        <w:t xml:space="preserve"> у собственника для государственных и общественных нужд производится в установленном законом порядке путем выкупа с учетом интересов собственника, включая возмещение стоимости земли по договорной цене и причиненных убытков, в том числе упущенную выгоду. Все споры, связанные с отчуждением и приобретением земельных участков, а также другие земельные споры рассматриваются в судебном порядке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одажа земли собственникам приватизированных предприятий осуществляется в порядке, утвержденном Указом Президента РФ от 14 июня 1992 г. № 631 «Об утверждении порядка продажи земельных участков при приватизации государственных и муниципальных предприятий, расширении, дополнительном строительстве этих предприятий, а также предоставленных гражданам и их объединениям для предпринимательской деятельности».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Приватизация земли, зданий и сооружений как единого объекта недвижимости</w:t>
      </w:r>
      <w:r>
        <w:rPr>
          <w:i/>
          <w:sz w:val="26"/>
          <w:szCs w:val="26"/>
        </w:rPr>
        <w:t xml:space="preserve"> —</w:t>
      </w:r>
      <w:r>
        <w:rPr>
          <w:sz w:val="26"/>
          <w:szCs w:val="26"/>
        </w:rPr>
        <w:t xml:space="preserve"> это гарантия предпринимателя в том, что он является единоправным собственником производственных (предприятия) и земельных ресурсов. При этом уставный капитал хозяйствующего субъекта увеличивается на величину стоимости земельного участка, что позволяет хозяйствующему субъекту привлечь дополнительные денежные средства путем вторичной эмиссии акций.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Кроме того, хозяйствующий субъект может сдать земельный участок в аренду, получить кредит от ипотеки недвижимости, продать часть земли и также оценить ее продуктивный потенциал и изменить способ использования исходя из потребностей рынка в пределах, допустимых закон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 Сделки с недвижимостью в жилищной сфере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ажа государственной и муниципальной жилой площади на коммерческой основе осуществляется с целью привлечения денежных средств граждан и юридических лиц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государственного и муниципального жилья на коммерческой основе осуществляется по ценам 1 кв. м общей жилой площади, устанавливаемым межведомственной комиссией на основе анализа состояния рынка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активизации процесса продажи на коммерческой основе жилья применяются различные формы продаж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птовая продажа жилой площади юридическим лицам. </w:t>
      </w:r>
      <w:r>
        <w:rPr>
          <w:sz w:val="26"/>
          <w:szCs w:val="26"/>
        </w:rPr>
        <w:t xml:space="preserve">Под оптовой продажей понимается приобретение юридическими лицами квартир, общая жилая площадь которых составляет не менее 1000 кв. м.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Продажа квартир в строящихся домах с рассрочкой платежа</w:t>
      </w:r>
      <w:r>
        <w:rPr>
          <w:sz w:val="26"/>
          <w:szCs w:val="26"/>
        </w:rPr>
        <w:t xml:space="preserve"> на весь период строительства объекта осуществляется на условиях внесения покупателем первоначального взноса в размере 30% от стоимости квартиры. Оставшаяся сумма в размере 70% фиксируется в условных денежных единицах, выплачивается покупателем в рублевом эквиваленте ежемесячно равномерными платежами в течение срока предоставленной рассрочк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Продажа квартир в домах, оконченных строительством</w:t>
      </w:r>
      <w:r>
        <w:rPr>
          <w:sz w:val="26"/>
          <w:szCs w:val="26"/>
        </w:rPr>
        <w:t xml:space="preserve"> и принятых актом Государственной комиссии, осуществляется на условиях первичной оплаты 50% от стоимости квартиры. Оставшиеся 50% стоимости жилья фиксируются в условных единицах, учитываются в рублевом эквиваленте ежемесячно равномерными платежами в течение срока предоставляемой рассрочки. На время рассрочки покупатель пользуется жилым помещением на условиях, установленных договоро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Проводятся операции мены квартир, подлежащих продаже, с зачетом стоимости жилой площади, принадлежащей покупателю на праве собственности, с доплатой либо без таковой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Приобретение квартиры путем накопления на вкладе.</w:t>
      </w:r>
      <w:r>
        <w:rPr>
          <w:sz w:val="26"/>
          <w:szCs w:val="26"/>
        </w:rPr>
        <w:t xml:space="preserve"> Позволяет на основании действующего законодательства создать условия для участия населения в коммерческом предприятии, осуществляющим инвестиционную деятельность при строительстве многоэтажны домов, и получать при этом доли в прибыли, а также путем целевого накопления денежных средств использовать их на улучшение своих жилищных условий. Появилась возможность формировать инвестиционную программу под заказ на 5 — 10 лет, под заказ вкладчиков коммандитного товарищ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Аренда с правом выкупа жилых помещений.</w:t>
      </w:r>
      <w:r>
        <w:rPr>
          <w:sz w:val="26"/>
          <w:szCs w:val="26"/>
        </w:rPr>
        <w:t xml:space="preserve"> Положение [</w:t>
      </w:r>
      <w:r>
        <w:rPr>
          <w:sz w:val="12"/>
          <w:szCs w:val="12"/>
        </w:rPr>
        <w:t>Положение о порядке и условиях аренды с правом выкупа жилых поме-щений, находящихся в собственности г. Москвы и предназначенных для прода-жи</w:t>
      </w:r>
      <w:r>
        <w:rPr>
          <w:sz w:val="26"/>
          <w:szCs w:val="26"/>
        </w:rPr>
        <w:t>] определяет порядок и условия предоставления юридическим лицам в аренду с правом выкупа жилых помещений, находящихся в собственности Москвы и предназначенных для продаж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ренда с правом выкупа жилых помещений представляет собой основанное на договоре срочное возмездное владение и пользование жилыми помещениями, а также распоряжение ими после внесения полной выкупной стоимости и оформления права собственности на них в соответствии с действующим законодательством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с правом выкупа заключается, как правило, на 5 лет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данному Положению в договоре аренды с правом выкупа выкупная стоимость жилого помещения на момент заключения договора выражается в конкретной сумме, равной фактической стоимости строительства по данным, устанавливаемым уполномоченным государственным органом с учетом места расположения и технических характеристик дома и жилого помещ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Продажа жилых помещений с рассрочкой платежа.</w:t>
      </w:r>
      <w:r>
        <w:rPr>
          <w:sz w:val="26"/>
          <w:szCs w:val="26"/>
        </w:rPr>
        <w:t xml:space="preserve"> Положение определяет порядок и условия передачи жилых помещений, находящихся в собственности Москвы, по договорам купли-продажи с рассрочкой платежа юридическим и физическим лицам. Согласно порядку, установленному Положением [Положение о порядке и условиях купли-продажи жилых помещений с рассрочкой платежа, находящихся в собственности города Москвы], могут быть выкуплены жилые помещения, ранее предоставленные юридическим лицам по договорам аренды и физическим лицам по договорам коммерческого найма либо иному договору, и жилые помещения, выделяемые на реализацию с рассрочкой платежа, а также свободные (освободившиеся) комнаты в квартирах коммунального заселения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с рассрочкой платежа заключается, как правило, на 5 лет. Изменение срока договора купли-продажи с рассрочкой платежа допускается по соглашению сторон. По истечении срока договора и внесении всей выкупной стоимости жилое помещение оформляется в собственность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дажа жилья с зачетом стоимости жилой площади, принадлежащей гражданам на праве собственност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на приобретение жилого помещения большего размера предоставляется гражданам, которым жилые помещения принадлежат на праве собственност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стоимости занимаемого гражданами жилого помещения производится Бюро технической инвентаризации с последующим определением рыночной цены. При этом заключается договор мены о прекращении прав собственности на принадлежащее гражданину-собственнику жилое помещение с передачей их департаменту муниципального жилья и о возникновении прав собственности на жилое помещение большего размера, предоставляемого департаментом муниципального жилья гражданину-собственнику с зачетом стоимости передаваемого и принадлежащего ранее гражданину-собственнику. При этом устанавливается срок оплаты разницы в стоимости имеющегося у гражданина-собственника жилого помещения и предоставляемого департаментом муниципального жилья. Договор мены заключается с условием оплаты гражданином-собственником разницы в стоимости приобретаемого жилого помещения и имеющегося в собственно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 Сделки с нежилыми объектами и имущественными комплексами пред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Предприятие как недвижимость </w:t>
      </w:r>
      <w:r>
        <w:rPr>
          <w:bCs/>
          <w:color w:val="000000"/>
          <w:sz w:val="26"/>
          <w:szCs w:val="26"/>
        </w:rPr>
        <w:t xml:space="preserve">составляет единый имущественный комплекс, включающий не только все виды имущества, предназначенные для его деятельности, но и неимущественные права, индивидуализирующие предприятие. </w:t>
      </w:r>
      <w:r>
        <w:rPr>
          <w:color w:val="000000"/>
          <w:sz w:val="26"/>
          <w:szCs w:val="26"/>
        </w:rPr>
        <w:t>Это дает возможность сразу использовать предприятие для определенной производственной деятель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приватизации имущественный комплекс переходит в собственность хозяйственного товарищества, общества или индивидуальных предпринимате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дажа приватизируемого предприятия осуществляется путем заключения договора купли-продажи, в котором четко определяются права и обязанности продавца и покупателя, порядок оплаты, закреплены иные условия. Право собственности на передаваемое имущество переходит к покупателю в момент регистрации договора 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сех способах приватизации предприятий от лица собственника имущества — государства выступает соответствующий государственный орган или орган местного самоуправления. Такими органами являются комитеты по управлению имуществом и фонды иму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а предприятия как недвижимости существенно отличается от продажи акций этого предприятия. В первом случае имущество переходит в собственность покупателя, в качестве которого выступает созданное в процессе приватизации акционерное общество. При покупке акций, независимо от их количества, бывшие работники приватизированного предприятия и другие лица — акционеры — приобретают только собственность на акции, а не на имущество предприятия. Право собственности на акции переходит к покупателю с момента внесения данных в реестр акционерного общества, который ведется исполнительными органами акционерного об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упатель приватизированного предприятия приобретает на него все права собственника. Следовательно, он может продать предприятие другому лицу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актике встречаются случаи продажи приватизированных ранее предприятий в собственность государства или местных органов управления. Тогда изменяется форма собственности на данное имущество. Оно снова становится государственным или муниципальным предприятием и поступает в хозяйственное ведение. На базе приобретенного предприятия может быть создано новое унитарное предприят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подписания договора должны быть составлены и рассмотрены сторонам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 инвентариз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ухгалтерский баланс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независимого аудитора о составе и стоимости предприят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чень всех долгов (обязательств), включенных в состав предприятия, с указанием кредиторов, характера, размеров и сроков треб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говор продажи предприятия, как и другого объекта недвижимости, должен заключаться в письменной форме путем составления одного документа, подписанного сторонами, и приложением к нему перечисленных выше документов и с обязательной государственной регистраци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а приобретаемого предприятия, как одно из существенных условий договора куплипродажи, должна быть четко обозначена в договор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правило, цена определяется по соглашению сторон на основании проведенной инвентаризации и заключения аудитора. Предполагается, что в обусловленную цену включается и цена на передаваемый земельный участок или на право его исполь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а продажа предприятия осуществляется в три этап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аключение договора купли-продажи и его государственная регистрац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ередача предприятия по передаточному акту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Государственная регистрация права собственности покупателя на приобретенное предприят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закон требует, чтобы стороны </w:t>
      </w:r>
      <w:r>
        <w:rPr>
          <w:i/>
          <w:iCs/>
          <w:color w:val="000000"/>
          <w:sz w:val="26"/>
          <w:szCs w:val="26"/>
        </w:rPr>
        <w:t>при продаже предприятия дважды осуществляли государственную регистрацию. Сначала нужно зарегистрировать договор о продаже предприятия, а потом осуществить регистрацию права собственности покупател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заключения договора в соответствии с особенностями приобретения недвижимости необходима передача предприятия по специальному передаточному акту от продавца к покупател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приятие как имущественный комплекс, используемый для осуществления предпринимательской деятельности, может быть сдано в аренду [8] 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 Государственная регистрация сделок с недвижимостью</w:t>
      </w:r>
    </w:p>
    <w:p>
      <w:pPr>
        <w:pStyle w:val="Style15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щем виде регистрация прав на недвижимое имущество и сделок с ним представляет собой организованную систему взаимосвязанных и взаимодействующих элементов (частей), обеспечивающих факт государственного признания и подтверждения определенных прав на объекты недвижимост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нормативный акт, регулирующий отношения по государственной регистрации прав на недвижимость в России это Закон РФ от 21 июля 1997 г. № 122-ФЗ «О Государственной регистрации прав на недвижимое имущество и сделок с ним»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 государственной регистрации возникновения и перехода прав на недвижимое имущество удостоверяется выдачей </w:t>
      </w:r>
      <w:r>
        <w:rPr>
          <w:b/>
          <w:bCs/>
          <w:sz w:val="26"/>
          <w:szCs w:val="26"/>
        </w:rPr>
        <w:t xml:space="preserve">свидетельства, </w:t>
      </w:r>
      <w:r>
        <w:rPr>
          <w:sz w:val="26"/>
          <w:szCs w:val="26"/>
        </w:rPr>
        <w:t xml:space="preserve">и на документах, выражающих содержание сделки, делается </w:t>
      </w:r>
      <w:r>
        <w:rPr>
          <w:b/>
          <w:bCs/>
          <w:sz w:val="26"/>
          <w:szCs w:val="26"/>
        </w:rPr>
        <w:t xml:space="preserve">специальная надпись. </w:t>
      </w:r>
      <w:r>
        <w:rPr>
          <w:sz w:val="26"/>
          <w:szCs w:val="26"/>
        </w:rPr>
        <w:t>Сама процедура регистрации сводится к записям информации о правах на каждый объект недвижимости и его параметрах в Едином государственном реестре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регистрация прав на недвижимое имущество и сделок с ним, а также предоставление информации о зарегистрированных правах осуществляется на платной основе в размерах, установленных субъектами РФ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Закон детально регламентирует процесс регистрации недвижимого имущества. Так, ст. 13 устанавливает </w:t>
      </w:r>
      <w:r>
        <w:rPr>
          <w:b/>
          <w:color w:val="000000"/>
          <w:sz w:val="26"/>
          <w:szCs w:val="26"/>
        </w:rPr>
        <w:t>порядок регистрации</w:t>
      </w:r>
      <w:r>
        <w:rPr>
          <w:color w:val="000000"/>
          <w:sz w:val="26"/>
          <w:szCs w:val="26"/>
        </w:rPr>
        <w:t>, последовательно определяя ее стадии в следующем вид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ием документов, необходимых для государственной регистрации и отвечающих требованиям этого закон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егистрация представленных документов с обязательным приложением документа об оплате регистр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авовая экспертиза предоставленных документов и проверка законности сделки с недвижимостью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опоставление заявленных прав на объект недвижимости с уже зарегистрированными на него правами с целью установить отсутствие возможных противореч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и отсутствии указанных противоречий и других оснований для отказа в регистрации либо ее приостановления — внесение записи в ЕГРП на недвижимость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овершение регистрационных надписей на правоустанавливающих документах и выдача удостоверений о производственной регистрации, каковыми являются особого вида свидетельства о государственной регистрации прав (ст. 14 Закона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ная регистрация возникновения и перехода прав на недвижимость удостоверяется свидетельством, а регистрация договоров и иных сделок — посредством совершения специальной регистрационной надписи на документе, выражающем содержание сделки. Форма свидетельств и специальной надписи устанавливается Правилами ведения ЕГРП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государственной регистрации ограничений (обременении) прав определен п. 2 ст. 13 Закона, где говорится, что регистрация ограничений (обременении) права собственности и иных вещных прав правами третьих лиц может проводиться по инициативе правообладателей или приобретающих указанные права лиц. Если ограничение (обременение) регистрируется не право-обладателем, его регистрация проводится при обязательном уведомлении правообладателя о зарегистрированном ограничении (обременении). Регистрация ограничений (обременении) права возможна только при наличии регистрации ранее возникших прав на данный объект в ЕГРП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ация прав проводится не позднее, чем в месячный срок со дня подачи заявления и документов, необходимых для регистрации (п. 3 ст. 13 Закона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16 Закона определен круг лиц, правомочных обращаться с требованиями о регистрации прав и сделок в учреждения юстиции, на которые возлагается функция регистрирующего орга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ация прав проводится на основании заявления правообладателя, стороны (сторон) договора или уполномоченного им (ими) на то лица при наличии у него надлежащим образом оформленной доверенности. Если право возникает на основании акта государственного органа или органа местного самоуправления, заявление о государственной регистрации права подается лицом, в отношении которого принят такой ак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, если права возникают на основании договоров, не требующих нотариального удостоверения, заявление о регистрации должно исходить от всех участников сделки. При уклонении одной из сторон от прохождения процедуры регистрации права на недвижимость оно регистрируется на основании решения суда, вынесенного по требованию другой стороны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сударственная регистрация прав объектов недвижимости осуществляется по месту их нахождения в пределах регистрационного округа, в котором действует учреждение юстиции. Такая регистрация является единственным доказательством существования зарегистрированного права для всех лиц, поскольку она не оспорена в судебном порядке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облюдение сторонами государственной регистрации сделки с объектами недвижимости влечет ничтожность сделки. Однако, если сделка, требующая государственной регистрации, совершена в надлежащей форме, но одна из сторон уклоняется от ее регистрации, суд вправе по требованию другой стороны вынести решение о регистрации сделки. При этом сторона, необоснованно уклоняющаяся от государственной регистрации заключенной сделки, должна возместить другой стороне убытки, вызванные задержкой регистрации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Отказ в государственной регистрации</w:t>
      </w:r>
      <w:r>
        <w:rPr>
          <w:color w:val="000000"/>
          <w:sz w:val="26"/>
          <w:szCs w:val="26"/>
        </w:rPr>
        <w:t xml:space="preserve"> возможен в случаях, ког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на объект недвижимости не подлежит государственной регистр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заявлением обратилось не надлежащее лицо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органа власти о предоставлении прав на объект недвижимости признан недействительным с момента его изд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цо, выдавшее правоустанавливающий документ, не уполномочено распоряжаться правом на данный объект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 по форме или содержанию не соответствуют требованиям закон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 составлен без указания лицом определенных условий, ограничивающих его прав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устанавливающий документ свидетельствует об отсутствии у заявителя прав на данный объект недвижим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сутствуют технические ошибки в записях документов. Не является основанием для отказа в государственной регистрации отсутствие или незаконченность работ по кадастровому учету земельного участка или наличие судебного спора о границах земельного участка. Не допускается при регистрации незаконченность работ по учету зданий, сооружений и их отдельных част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тказе в государственной регистрации прав заявителю в письменной форме в срок не более пяти дней после окончания срока, установленного для рассмотрения заявления, направляется сообщение о причине отказа, и копия указанного сообщения помещается в дело правоустанавливающих документов. Отказ в регистрации прав может быть обжалован заинтересованным лицом в су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48:00Z</dcterms:created>
  <dc:creator>Таня</dc:creator>
  <dc:description/>
  <cp:keywords/>
  <dc:language>en-US</dc:language>
  <cp:lastModifiedBy>Tanja</cp:lastModifiedBy>
  <dcterms:modified xsi:type="dcterms:W3CDTF">2007-11-28T13:52:00Z</dcterms:modified>
  <cp:revision>3</cp:revision>
  <dc:subject/>
  <dc:title>ТЕМА 3 ВИДЫ ОПЕРАЦИЙ С НЕДВИЖИМОСТЬЮ</dc:title>
</cp:coreProperties>
</file>